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о»                                                 «Согласовано»                                                            «Утвержден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О                                            Заместитель                                                              Директор                    _______/Галлямова Н.А./                                  руководителя по УВР                                             МБОУ «ВСОШ№3»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 №  1                                        ______/Тимохина О.А./                                __________/ Шеваловский А.В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 августа   2013г                                        «29» августа   2013г                                            Приказ №  1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5 »  сентя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8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b/>
          <w:sz w:val="36"/>
          <w:szCs w:val="36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8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всего за год  105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3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8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, аудиокассета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Рабочая программа по английскому языку в 8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/>
      </w:pPr>
      <w:r>
        <w:rPr/>
        <w:t xml:space="preserve">        </w:t>
      </w:r>
      <w:r>
        <w:rPr/>
        <w:t>Настоящая рабочая программа  разработана на основе программы «Enjoy English» для 2-11 классов общеобразовательных учреждений авторов  Биболетовой М.З., Трубаневой Н.Н. Рабочая программа ориентирована на использование учебно-методического комплекта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для 8 класса общеобразовательных  учреждений </w:t>
      </w:r>
      <w:r>
        <w:rPr/>
        <w:t xml:space="preserve"> под редакцией М.З. Биболетовой, Н.Н. Трубаневой, допущенного  Министерством  образования РФ, включающего следующие компоненты: учебник, книга для учителя,  рабочая тетрадь, аудиокассета.</w:t>
      </w:r>
    </w:p>
    <w:p>
      <w:pPr>
        <w:pStyle w:val="HTML"/>
        <w:ind w:left="-7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в школе учебному плану, рабочая программа рассчитана на 105 часов из расчета 3 часа в неделю.  </w:t>
      </w:r>
    </w:p>
    <w:p>
      <w:pPr>
        <w:pStyle w:val="Normal"/>
        <w:ind w:left="-720" w:hanging="0"/>
        <w:jc w:val="both"/>
        <w:rPr/>
      </w:pPr>
      <w:r>
        <w:rPr>
          <w:color w:val="000000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ая </w:t>
      </w:r>
      <w:r>
        <w:rPr>
          <w:b/>
          <w:color w:val="000000"/>
        </w:rPr>
        <w:t>цель</w:t>
      </w:r>
      <w:r>
        <w:rPr>
          <w:color w:val="000000"/>
        </w:rPr>
        <w:t>:</w:t>
      </w:r>
    </w:p>
    <w:p>
      <w:pPr>
        <w:pStyle w:val="Normal"/>
        <w:spacing w:before="280" w:after="280"/>
        <w:ind w:left="-720" w:hanging="0"/>
        <w:jc w:val="both"/>
        <w:rPr/>
      </w:pPr>
      <w:r>
        <w:rPr/>
        <w:t xml:space="preserve">• </w:t>
      </w:r>
      <w:r>
        <w:rPr/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        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языковая компетенция -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8 класса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социокультурная компетенция - приобщение учащихся к культуре, традициям и реалиям страны/стран изучаемого иностранного языка в рамках тем, сфер и ситуаций общения, отвечающих опыту, интересам, психологическим особенностям учащихся 8 класса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  <w:r>
        <w:rPr>
          <w:i/>
        </w:rPr>
        <w:t> </w:t>
      </w:r>
    </w:p>
    <w:p>
      <w:pPr>
        <w:pStyle w:val="Normal"/>
        <w:shd w:fill="FFFFFF" w:val="clear"/>
        <w:ind w:left="-720" w:hanging="0"/>
        <w:jc w:val="both"/>
        <w:rPr>
          <w:color w:val="000000"/>
        </w:rPr>
      </w:pPr>
      <w:r>
        <w:rPr>
          <w:color w:val="000000"/>
        </w:rPr>
        <w:t xml:space="preserve">Рабочая программа имеет </w:t>
      </w:r>
      <w:r>
        <w:rPr>
          <w:bCs/>
          <w:iCs/>
          <w:color w:val="000000"/>
        </w:rPr>
        <w:t xml:space="preserve">направление  на достижение следующих </w:t>
      </w:r>
      <w:r>
        <w:rPr>
          <w:b/>
          <w:bCs/>
          <w:iCs/>
          <w:color w:val="000000"/>
        </w:rPr>
        <w:t>задач</w:t>
      </w:r>
      <w:r>
        <w:rPr>
          <w:bCs/>
          <w:iCs/>
          <w:color w:val="000000"/>
        </w:rPr>
        <w:t>: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 xml:space="preserve">личности ребенка, его речевых способностей, внимания, мышления, памяти и воображения; мотивации к дальнейшему овладению иностранным языком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  с миром зарубежных сверстников, с зарубежны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,   а также их общеучебных умений. </w:t>
      </w:r>
    </w:p>
    <w:p>
      <w:pPr>
        <w:pStyle w:val="Normal"/>
        <w:shd w:fill="FFFFFF" w:val="clear"/>
        <w:ind w:left="-72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Принципы.</w:t>
      </w:r>
      <w:r>
        <w:rPr>
          <w:color w:val="000000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</w:rPr>
        <w:t xml:space="preserve">Функции.  </w:t>
      </w:r>
      <w:r>
        <w:rPr>
          <w:color w:val="000000"/>
        </w:rPr>
        <w:t>Данная рабочая программа выполняет три основные функции.</w:t>
        <w:br/>
      </w:r>
      <w:r>
        <w:rPr>
          <w:color w:val="000000"/>
          <w:u w:val="single"/>
        </w:rPr>
        <w:t>Информационно-методическая функция</w:t>
      </w:r>
      <w:r>
        <w:rPr>
          <w:color w:val="000000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color w:val="000000"/>
          <w:u w:val="single"/>
        </w:rPr>
        <w:t>Организационно-планирующая функция</w:t>
      </w:r>
      <w:r>
        <w:rPr>
          <w:color w:val="000000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  <w:u w:val="single"/>
        </w:rPr>
        <w:t xml:space="preserve">Контролирующая </w:t>
      </w:r>
      <w:r>
        <w:rPr>
          <w:color w:val="000000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left="-540" w:hanging="0"/>
        <w:jc w:val="both"/>
        <w:rPr/>
      </w:pPr>
      <w:r>
        <w:rPr/>
        <w:t>        </w:t>
      </w:r>
      <w:r>
        <w:rPr/>
        <w:t>Основные цели обучения английскому языку в 8-м классе общеобразовательных учреждений соответствуют “Стандарту среднего общего образования по иностранному языку” и “Программе среднего общего образования по английскому языку”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</w:rPr>
        <w:t xml:space="preserve">Требования к уровню подготовки учащихся 8 класса </w:t>
      </w:r>
      <w:r>
        <w:rPr>
          <w:b/>
          <w:bCs/>
        </w:rPr>
        <w:t xml:space="preserve">должны знать: </w:t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  <w:bCs/>
        </w:rPr>
        <w:t xml:space="preserve"> </w:t>
      </w:r>
      <w:r>
        <w:rPr/>
        <w:t>основные значения</w:t>
      </w:r>
      <w:r>
        <w:rPr>
          <w:b/>
          <w:bCs/>
        </w:rPr>
        <w:t xml:space="preserve">  </w:t>
      </w:r>
      <w:r>
        <w:rPr/>
        <w:t>изученных</w:t>
      </w:r>
      <w:r>
        <w:rPr>
          <w:b/>
          <w:bCs/>
        </w:rPr>
        <w:t xml:space="preserve"> </w:t>
      </w:r>
      <w:r>
        <w:rPr/>
        <w:t>лексических единиц, основные способы словообразов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собенности структуры простых и сложных предложени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ризнаки изученных грамматических явлений (видовременных форм глаголов, артиклей, существительных, степеней сравнения прилагательных и наречий, числительных, предлогов, модальных глаголов, сослагательного наклонения, активного и пассивного залогов)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сновные формы речевого этикета (принятые в стране изучаемого языка)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роль владения иностранными языками в современном мире, особенности образа жизни, быта, культуры стран изучаемого языка, сходство и различия в традициях своей страны и стран изучаемого языка. </w:t>
      </w:r>
    </w:p>
    <w:p>
      <w:pPr>
        <w:pStyle w:val="Normal"/>
        <w:shd w:fill="FFFFFF" w:val="clear"/>
        <w:spacing w:before="0" w:after="280"/>
        <w:ind w:left="-540" w:hanging="0"/>
        <w:jc w:val="both"/>
        <w:rPr>
          <w:b/>
          <w:b/>
          <w:bCs/>
        </w:rPr>
      </w:pPr>
      <w:r>
        <w:rPr>
          <w:b/>
          <w:bCs/>
        </w:rPr>
        <w:t xml:space="preserve">должны уметь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вести беседу в стандартных ситуациях общения, соблюдая нормы речевого этикета, используя оценочные суждения 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распрашивать собеседника и отвечать на вопросы, высказывать свое мнение, просьбу, отвечать на предложение собеседника согласием/отказом, участвовать в обсуждении проблем в связи с прочитанным или прослушанным иноязычным текстом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рассказывать о себе, своей семье, друзьях, своих интересах и планах на будущее, сообщать краткие сведения о своем городе, стране, стране изучаемого языка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делать краткие сообщения, описывать события/явления, передавать основное содержание, основную мысль прочитанного или услышанного, выражать свое отношение к прочитанному, давать краткую характеристику персонажей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онимать основное содержание кратких аутентичных текстов и выделять для себя значимую информацию, анализировать и систематизировать ее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риентироваться в иноязычном тексте: прогнозировать его содержание по заголовку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аутентичные тексты различных жанров с пониманием основного содержан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несложные аутентичные тексты разных жанров с полным и точным пониманием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текст с выборочным пониманием нужной информации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заполнять анкеты и формуляры;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написать личное письмо, поздравление с опорой на образец, делать выписки из текста; </w:t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  <w:bCs/>
        </w:rPr>
        <w:t xml:space="preserve">владеть компетенциями: </w:t>
      </w:r>
      <w:r>
        <w:rPr/>
        <w:t xml:space="preserve">речевой, языковой, социокультурной, компенсаторной, учебно-познавательной. </w:t>
        <w:br/>
      </w:r>
      <w:r>
        <w:rPr>
          <w:b/>
          <w:bCs/>
        </w:rPr>
        <w:t>способны решать следующие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использование английского языка, как средства общения, познания, самореализации и социальной адаптации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редставление родной страны и культуры на английском языке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казание помощи зарубежным гостям в ситуациях повседневного общения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приобщение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.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>В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8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>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 xml:space="preserve"> </w:t>
      </w:r>
      <w:r>
        <w:rPr/>
        <w:t>Проверка коммуникативных умений в аудировании и чтении осуществляется с помощью заданий на выбор ответа. Для проверки лексических и грамматических</w:t>
      </w:r>
      <w:r>
        <w:rPr>
          <w:b/>
        </w:rPr>
        <w:t xml:space="preserve"> </w:t>
      </w:r>
      <w:r>
        <w:rPr/>
        <w:t xml:space="preserve">навыков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э-процедура). 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>Чтобы оценить умения учащихся в устной речи, им предлагается высказаться в связи с данной ситуацией общения, которая знакома детям, а также побеседовать с партнером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Учебно-методическое обеспечение курса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: учебник английского языка для учащихся 8 класса общеобразовательных учреждений / М.З. Биболетова, О.А. Денисенко, Н.Н. Трубанева - Обнинск: Титул, 2008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iv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бочая тетрадь по английскому   языку для 8 класса общеобразовательных учреждений / М.З. Биболетова, О.А. Денисенко, Н.Н. Трубанева - Обнинск: Титул, 2008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Книга для учителя (</w:t>
      </w:r>
      <w:r>
        <w:rPr>
          <w:color w:val="000000"/>
          <w:lang w:val="en-US"/>
        </w:rPr>
        <w:t>Teache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k</w:t>
      </w:r>
      <w:r>
        <w:rPr>
          <w:color w:val="000000"/>
        </w:rPr>
        <w:t xml:space="preserve">) Биболетова М. 3  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книга для учителя к учебник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 для 8 класса общеобразовательных учреждений / М.З. Биболетова, О.А. Денисенко, Н.Н. Трубанева - Обнинск: Титул, 2007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Аудиокассеты к учебнику английского языка для 8 класса  общеобразовательных учреждений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- Обнинск: Титул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>Контрольные задания.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й учебный материа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Грамматика английского языка. Проверочные работы к учебнику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8 класса  /   Е.А. Барашкова -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Грамматика английского языка. Сборник упражнений к учебник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8 класса  / Е.А. Барашкова –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Ресурсы Единой коллекции Цифровых образовательных ресурсов (ЦОР) для учреждений общего и начального профессионального образования: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r>
        <w:rPr>
          <w:color w:val="000000"/>
          <w:lang w:val="en-US"/>
        </w:rPr>
        <w:t>school</w:t>
      </w:r>
      <w:r>
        <w:rPr>
          <w:color w:val="000000"/>
        </w:rPr>
        <w:t>-</w:t>
      </w:r>
      <w:r>
        <w:rPr>
          <w:color w:val="000000"/>
          <w:lang w:val="en-US"/>
        </w:rPr>
        <w:t>collection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курса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927"/>
        <w:gridCol w:w="1879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имат и погода в Великобритан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емля, Вселенна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смос и человек. Известные ученые изобретате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ленная. Природные стихийные бедств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ведение человека в экстремаль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дивительные природные места в Росс и англоговорящих стра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рода и проблемы эколог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массовой информации: телевидение, радио, пресса, Интернет, теле и радио програм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я - репорте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в жизни современного подрос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юбимые писатели мои и моих зарубежных сверстни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вестные люди, добившиеся в жизни успеха собственным труд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заимоотношения в семье, с друзьями, со сверстника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жличностные отношения, конфликты и их реше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здники и традиции англоговорящих стра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мейные празд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зависимость в принятии решений. Доступные подростку способы зарабатывания дене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машнее чт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</w:t>
            </w:r>
            <w:r>
              <w:rPr/>
              <w:t>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ое содержа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ое содержание речи.</w:t>
      </w:r>
    </w:p>
    <w:p>
      <w:pPr>
        <w:pStyle w:val="Normal"/>
        <w:rPr/>
      </w:pPr>
      <w:r>
        <w:rPr>
          <w:i/>
        </w:rPr>
        <w:t xml:space="preserve">Люди, Земля, Вселенная. </w:t>
      </w:r>
      <w:r>
        <w:rPr/>
        <w:t>Космос и человек. Технический прогресс. Будущее нашей планеты. Природа и проблема экологии. Защита окружающей среды. Стихийные бедствия.</w:t>
      </w:r>
    </w:p>
    <w:p>
      <w:pPr>
        <w:pStyle w:val="Normal"/>
        <w:rPr/>
      </w:pPr>
      <w:r>
        <w:rPr>
          <w:i/>
        </w:rPr>
        <w:t xml:space="preserve">Мои друзья и я. </w:t>
      </w:r>
      <w:r>
        <w:rPr/>
        <w:t>Взаимоотношения в семье, с друзьями, одноклассниками. Национальные и семейные праздники. Конфликты и их решения</w:t>
      </w:r>
    </w:p>
    <w:p>
      <w:pPr>
        <w:pStyle w:val="Normal"/>
        <w:rPr/>
      </w:pPr>
      <w:r>
        <w:rPr>
          <w:i/>
        </w:rPr>
        <w:t>Школьное образование и выбор профессии.</w:t>
      </w:r>
      <w:r>
        <w:rPr/>
        <w:t xml:space="preserve"> Проблема выбора профессии. Независимость в принятии решении. Успешные люди. Карманные деньги</w:t>
      </w:r>
    </w:p>
    <w:p>
      <w:pPr>
        <w:pStyle w:val="Normal"/>
        <w:rPr/>
      </w:pPr>
      <w:r>
        <w:rPr>
          <w:i/>
        </w:rPr>
        <w:t xml:space="preserve">Мир моих увлечений. </w:t>
      </w:r>
      <w:r>
        <w:rPr/>
        <w:t>Путешествия как способ познания мира. Спорт. Средства массовой информации. Чтение в жизни нынешне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9"/>
        <w:gridCol w:w="6"/>
        <w:gridCol w:w="845"/>
        <w:gridCol w:w="3800"/>
        <w:gridCol w:w="3119"/>
        <w:gridCol w:w="2835"/>
        <w:gridCol w:w="3260"/>
      </w:tblGrid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виды работы  контроля, подготовка к ЕГЭ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и устной речи по теме «По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2,6</w:t>
            </w:r>
            <w:r>
              <w:rPr>
                <w:lang w:val="en-US"/>
              </w:rPr>
              <w:t>p</w:t>
            </w:r>
            <w:r>
              <w:rPr/>
              <w:t>.6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3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4p.7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зученного грамм.материала, употребление лексики в устн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устной речи по теме «По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0</w:t>
            </w:r>
            <w:r>
              <w:rPr/>
              <w:t xml:space="preserve"> р.7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12 р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лексики в устной речи, чтение с извлечением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по теме «Темпе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entigrade, Fahrenheit, above 0, below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15 р.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16,18,19 р.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20,21 р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изация лексики по т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«Погода в разных стран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23</w:t>
            </w:r>
            <w:r>
              <w:rPr/>
              <w:t xml:space="preserve"> р.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>) Ex.27</w:t>
            </w:r>
            <w:r>
              <w:rPr/>
              <w:t xml:space="preserve"> р.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и обсуждение прочитанн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итие навыков устной речи по теме «Космо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he Earth, the Solar system, the galaxy, the universe, the Milky Way, planet, satellite, distance, the Sun, sp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 xml:space="preserve">) Ex.34 </w:t>
            </w:r>
            <w:r>
              <w:rPr/>
              <w:t>р</w:t>
            </w:r>
            <w:r>
              <w:rPr>
                <w:lang w:val="en-US"/>
              </w:rPr>
              <w:t>.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31-33 </w:t>
            </w:r>
            <w:r>
              <w:rPr/>
              <w:t>р</w:t>
            </w:r>
            <w:r>
              <w:rPr>
                <w:lang w:val="en-US"/>
              </w:rPr>
              <w:t>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и чтение с полным поним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«Галакт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41p. </w:t>
            </w:r>
            <w:r>
              <w:rPr/>
              <w:t>1</w:t>
            </w:r>
            <w:r>
              <w:rPr>
                <w:lang w:val="en-US"/>
              </w:rPr>
              <w:t>3-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определенного артикля с географическими понятиями, 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устной речи по теме «Вселен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41p. </w:t>
            </w:r>
            <w:r>
              <w:rPr/>
              <w:t>1</w:t>
            </w:r>
            <w:r>
              <w:rPr>
                <w:lang w:val="en-US"/>
              </w:rPr>
              <w:t>3-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предложений в различных временах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монолог.речи  по тексту «Кто там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ast 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видовременной формой глаголов, отработка их употреб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грамматических навыков по теме «Вселен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5p</w:t>
            </w:r>
            <w:r>
              <w:rPr/>
              <w:t>. 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 xml:space="preserve">) Ex.61,63 </w:t>
            </w:r>
            <w:r>
              <w:rPr/>
              <w:t>р</w:t>
            </w:r>
            <w:r>
              <w:rPr>
                <w:lang w:val="en-US"/>
              </w:rPr>
              <w:t xml:space="preserve">.19 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текстом, употребление глаголов в прошедшем продолженном времени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овыков и умений поискового чтения по рассказу «Квартеронка» глав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по теме «Изучение космос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xplore, exploration, research, researcher, launch, to solve a 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66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,д) </w:t>
            </w:r>
            <w:r>
              <w:rPr>
                <w:lang w:val="en-US"/>
              </w:rPr>
              <w:t>Ex</w:t>
            </w:r>
            <w:r>
              <w:rPr/>
              <w:t>.68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67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нологические высказывания с опорой, разыгрывание диало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устной речи по теме «Космо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esent Perfect 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ние глаголов различных видовременных форм в устн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по теме «Изучение космоса«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3</w:t>
            </w:r>
            <w:r>
              <w:rPr/>
              <w:t xml:space="preserve"> р.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5</w:t>
            </w:r>
            <w:r>
              <w:rPr/>
              <w:t xml:space="preserve"> р.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и обмен мнениями по проблеме космических исслед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по теме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Earthquake, hurricane, tornado, volcano, flood, drought, disast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6,77,78</w:t>
            </w:r>
            <w:r>
              <w:rPr/>
              <w:t xml:space="preserve"> р.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81</w:t>
            </w:r>
            <w:r>
              <w:rPr/>
              <w:t xml:space="preserve"> р.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лексикой, отработка распознавания в текс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речи «Землятрес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81 </w:t>
            </w:r>
            <w:r>
              <w:rPr/>
              <w:t>р</w:t>
            </w:r>
            <w:r>
              <w:rPr>
                <w:lang w:val="en-US"/>
              </w:rPr>
              <w:t>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каз о стихийных бедствиях с опорой на тек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грамматического материала по теме «Прошедшие време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o destroy, to break, to da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87,89 </w:t>
            </w:r>
            <w:r>
              <w:rPr/>
              <w:t>р</w:t>
            </w:r>
            <w:r>
              <w:rPr>
                <w:lang w:val="en-US"/>
              </w:rPr>
              <w:t>.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0</w:t>
            </w:r>
            <w:r>
              <w:rPr/>
              <w:t xml:space="preserve"> р.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видов прошедшего врем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монологической речи по теме «Торнад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6,9</w:t>
            </w:r>
            <w:r>
              <w:rPr/>
              <w:t>7 р.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9</w:t>
            </w:r>
            <w:r>
              <w:rPr/>
              <w:t>5р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проектов о ТБ при стихийных бедствиях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грамматическим правилом «Прошедшее Совершенное время», отаботка навыков его употреб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Past Perfe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видом прошедшего времени, выполнение упражнений на закрепление прави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росмотрового чтения «6 Робинзонов и их гита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05</w:t>
            </w:r>
            <w:r>
              <w:rPr/>
              <w:t>р.2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0</w:t>
            </w:r>
            <w:r>
              <w:rPr/>
              <w:t>р.2</w:t>
            </w: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овое чтение, 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 по теме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1 р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2 р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закрепление лексики, повторение грамма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и умений устной речи по пройденной лексики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Human, amaze, at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закрепление лексики и грамматического матер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поискового чтения «Заповедные зо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120 </w:t>
            </w:r>
            <w:r>
              <w:rPr/>
              <w:t>р</w:t>
            </w:r>
            <w:r>
              <w:rPr>
                <w:lang w:val="en-US"/>
              </w:rPr>
              <w:t>.3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 xml:space="preserve">) Ex.124 </w:t>
            </w:r>
            <w:r>
              <w:rPr/>
              <w:t>р</w:t>
            </w:r>
            <w:r>
              <w:rPr>
                <w:lang w:val="en-US"/>
              </w:rPr>
              <w:t>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«Заповедные зо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контроль навыков понимания речи на слу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монологической речи «Красивые места в твоем сел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</w:t>
            </w:r>
            <w:r>
              <w:rPr/>
              <w:t>125р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контроль навыков монологическ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ки по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88 р.2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89 р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ка в употреблении лекс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по теме «Планета на которой мы жив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a) Ex.12</w:t>
            </w:r>
            <w:r>
              <w:rPr/>
              <w:t>4 р</w:t>
            </w:r>
            <w:r>
              <w:rPr>
                <w:lang w:val="en-US"/>
              </w:rPr>
              <w:t>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монологического речи по рассказу «Принц и нищий» глав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3800"/>
        <w:gridCol w:w="3119"/>
        <w:gridCol w:w="2835"/>
        <w:gridCol w:w="3260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 xml:space="preserve">Дата 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 лексики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Земля и люд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Protect, waste, chemical, pollute, pollution, antipollution laws, environment, environmental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 xml:space="preserve">.2,3, 5,6 </w:t>
            </w:r>
            <w:r>
              <w:rPr>
                <w:lang w:val="en-US"/>
              </w:rPr>
              <w:t>p</w:t>
            </w:r>
            <w:r>
              <w:rPr/>
              <w:t>.40-4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отработка лексики, выполнение упражнений на употребление определенного артикл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монологической речи по теме «Загрязнение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-tion, -al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 xml:space="preserve">. 9, </w:t>
            </w:r>
            <w:r>
              <w:rPr>
                <w:lang w:val="en-US"/>
              </w:rPr>
              <w:t>p</w:t>
            </w:r>
            <w:r>
              <w:rPr/>
              <w:t>.4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видео) </w:t>
            </w:r>
            <w:r>
              <w:rPr>
                <w:lang w:val="en-US"/>
              </w:rPr>
              <w:t>Ex</w:t>
            </w:r>
            <w:r>
              <w:rPr/>
              <w:t>. 8</w:t>
            </w:r>
            <w:r>
              <w:rPr>
                <w:lang w:val="en-US"/>
              </w:rPr>
              <w:t>p</w:t>
            </w:r>
            <w:r>
              <w:rPr/>
              <w:t>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лексики в монологических высказываниях, работа с видеофрагментом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росмотрового чтения по теме «Загрязнение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11,12 p.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текстом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грамматическим правилом «Условные предлож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onditional II and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20,21 </w:t>
            </w:r>
            <w:r>
              <w:rPr/>
              <w:t>р.4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3p</w:t>
            </w:r>
            <w:r>
              <w:rPr/>
              <w:t>.4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употребление условных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чтения с полным пониманием «Путешевствие Гулливе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7p</w:t>
            </w:r>
            <w:r>
              <w:rPr/>
              <w:t>.</w:t>
            </w:r>
            <w:r>
              <w:rPr>
                <w:lang w:val="en-US"/>
              </w:rPr>
              <w:t>4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32p</w:t>
            </w:r>
            <w:r>
              <w:rPr/>
              <w:t>.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грамматических конструкций, чтение художественного тек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речи по теме «Загрязнение нашей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3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34</w:t>
            </w:r>
            <w:r>
              <w:rPr>
                <w:lang w:val="en-US"/>
              </w:rPr>
              <w:t xml:space="preserve"> p.4</w:t>
            </w:r>
            <w:r>
              <w:rPr/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3</w:t>
            </w:r>
            <w:r>
              <w:rPr>
                <w:lang w:val="en-US"/>
              </w:rPr>
              <w:t>5p</w:t>
            </w:r>
            <w:r>
              <w:rPr/>
              <w:t>.4</w:t>
            </w: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каз с опорой на текст и пл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письменной речи "Идеальный мир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36 p.49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ject “A Perfect World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проектов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 лексики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hibit, recycle, litter, pack, packaging,  to throw, c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 xml:space="preserve">.38 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 xml:space="preserve">.40 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40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етическая отработка лексики по теме, чтение с полным поним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оискового чтения"Принц и нищий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и умений  изучающего чтения «Загрязнение окр.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0p</w:t>
            </w:r>
            <w:r>
              <w:rPr/>
              <w:t>.</w:t>
            </w:r>
            <w:r>
              <w:rPr>
                <w:lang w:val="en-US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иском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 навыков устной речи 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шанные типы условных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3p</w:t>
            </w:r>
            <w:r>
              <w:rPr/>
              <w:t>.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ткие высказывания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диалогической речи по теме «Защита окр.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47,49 р..5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письменной речи «Защита окружающе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ка в составлении рекламы экологического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ки по теме 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Avoid, least, at le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(a) Ex.50,54 p.53, 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53 p.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51, 52 p.5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x.55p</w:t>
            </w:r>
            <w:r>
              <w:rPr/>
              <w:t>.</w:t>
            </w:r>
            <w:r>
              <w:rPr>
                <w:lang w:val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казыванияпотеме, чтение с пониманием основного содерж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«Защита окружающе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8p</w:t>
            </w:r>
            <w:r>
              <w:rPr/>
              <w:t>.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9p</w:t>
            </w:r>
            <w:r>
              <w:rPr/>
              <w:t>.5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диалога, составление мини-диалога по рисун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 "Спасите Землю!!!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пис</w:t>
            </w:r>
            <w:r>
              <w:rPr>
                <w:lang w:val="en-US"/>
              </w:rPr>
              <w:t>) Ex.60 p.55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ject “Save the Earth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ставление сценария видеоролика по тем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и умений аналитического чтения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пис</w:t>
            </w:r>
            <w:r>
              <w:rPr>
                <w:lang w:val="en-US"/>
              </w:rPr>
              <w:t>) Wb Ex.5 p.25,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WbEx.4 p.35,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олнение письменных упражн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2 по теме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диалогической речи "Уборка территори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пис) </w:t>
            </w:r>
            <w:r>
              <w:rPr>
                <w:lang w:val="en-US"/>
              </w:rPr>
              <w:t>p</w:t>
            </w:r>
            <w:r>
              <w:rPr/>
              <w:t xml:space="preserve">.59 </w:t>
            </w:r>
            <w:r>
              <w:rPr>
                <w:lang w:val="en-US"/>
              </w:rPr>
              <w:t>ProgressChec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тестовых зад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навыков письменной речи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7 p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лным поним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навыков диалогической речи по теме «Уборка территор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10 b) p.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ыгрывание диалога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репление навыков писменной речи по теме «Экологи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 xml:space="preserve">.86,87 </w:t>
            </w:r>
            <w:r>
              <w:rPr>
                <w:lang w:val="en-US"/>
              </w:rPr>
              <w:t>p</w:t>
            </w:r>
            <w:r>
              <w:rPr/>
              <w:t>.5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ис) </w:t>
            </w:r>
            <w:r>
              <w:rPr>
                <w:lang w:val="en-US"/>
              </w:rPr>
              <w:t>Ex</w:t>
            </w:r>
            <w:r>
              <w:rPr/>
              <w:t xml:space="preserve">.8 </w:t>
            </w:r>
            <w:r>
              <w:rPr>
                <w:lang w:val="en-US"/>
              </w:rPr>
              <w:t>p</w:t>
            </w:r>
            <w:r>
              <w:rPr/>
              <w:t>.6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WbEx</w:t>
            </w:r>
            <w:r>
              <w:rPr/>
              <w:t xml:space="preserve">.1 </w:t>
            </w:r>
            <w:r>
              <w:rPr>
                <w:lang w:val="en-US"/>
              </w:rPr>
              <w:t>p</w:t>
            </w:r>
            <w:r>
              <w:rPr/>
              <w:t xml:space="preserve">.24 – </w:t>
            </w:r>
            <w:r>
              <w:rPr>
                <w:lang w:val="en-US"/>
              </w:rPr>
              <w:t>Ex</w:t>
            </w:r>
            <w:r>
              <w:rPr/>
              <w:t xml:space="preserve">.4 </w:t>
            </w:r>
            <w:r>
              <w:rPr>
                <w:lang w:val="en-US"/>
              </w:rPr>
              <w:t>p</w:t>
            </w:r>
            <w:r>
              <w:rPr/>
              <w:t>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лексики, составление предложений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>3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1"/>
        <w:gridCol w:w="850"/>
        <w:gridCol w:w="3827"/>
        <w:gridCol w:w="3119"/>
        <w:gridCol w:w="2835"/>
        <w:gridCol w:w="3260"/>
      </w:tblGrid>
      <w:tr>
        <w:trPr>
          <w:trHeight w:val="5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 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 </w:t>
            </w:r>
          </w:p>
          <w:p>
            <w:pPr>
              <w:pStyle w:val="Normal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5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по теме «Средства масовой и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loi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bbrevi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,6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2,6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2,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2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мой, устные высказывания о средствах массовой информ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 по теме «Теле и радио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7 p.6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9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0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6</w:t>
            </w: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в кратких высказываниях по предложенным ситуац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диалогической речипо теме «Ток шоу с ….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countable</w:t>
            </w:r>
            <w:r>
              <w:rPr/>
              <w:t xml:space="preserve"> </w:t>
            </w:r>
            <w:r>
              <w:rPr>
                <w:lang w:val="en-US"/>
              </w:rPr>
              <w:t xml:space="preserve">noun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3p.65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 p.6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Ex.8 p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иалога-расспроса, выражение своего мнения по вопрос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по теме «Универсальность радио как наиболее доступного средства массовой ин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5,16 </w:t>
            </w:r>
            <w:r>
              <w:rPr>
                <w:lang w:val="en-US"/>
              </w:rPr>
              <w:t>p</w:t>
            </w:r>
            <w:r>
              <w:rPr/>
              <w:t>.66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</w:t>
            </w:r>
            <w:r>
              <w:rPr/>
              <w:t xml:space="preserve">5 </w:t>
            </w:r>
            <w:r>
              <w:rPr>
                <w:lang w:val="en-US"/>
              </w:rPr>
              <w:t>p.6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и в микродиалогах, работа над песн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  по тексту «Празднование Нового года с телевизор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quit, to manage, to pr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19</w:t>
            </w:r>
            <w:r>
              <w:rPr>
                <w:lang w:val="en-US"/>
              </w:rPr>
              <w:t>,2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20 p.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, ознакомление с лексико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  по теме «Телевид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Ex.27 p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процессе аудирования и устной и пись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 по теме «Роль телевидения в нашей жиз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/has always dreamed of doing sm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>) Ex.28 p.6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д) </w:t>
            </w:r>
            <w:r>
              <w:rPr>
                <w:lang w:val="en-US"/>
              </w:rPr>
              <w:t>Ex.29 p.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 – ex.32 p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ситуациям по теме, работа над диалогом по видеофрагмент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«Телевид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ной речи «Преимущества и недостатки телевид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33p.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икторины в группа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смотрового чтения по тексту «Пресса как источник ин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andal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34 p.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>) Ex.</w:t>
            </w:r>
            <w:r>
              <w:rPr/>
              <w:t xml:space="preserve">35, </w:t>
            </w:r>
            <w:r>
              <w:rPr>
                <w:lang w:val="en-US"/>
              </w:rPr>
              <w:t>36 p.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 – ex.37 p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 по теме «Центральные и местные газеты, таблоиды, молодежные журнал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4</w:t>
            </w:r>
            <w:r>
              <w:rPr/>
              <w:t>0</w:t>
            </w:r>
            <w:r>
              <w:rPr>
                <w:lang w:val="en-US"/>
              </w:rPr>
              <w:t xml:space="preserve"> p.71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.4</w:t>
            </w:r>
            <w:r>
              <w:rPr/>
              <w:t>1-44</w:t>
            </w:r>
            <w:r>
              <w:rPr>
                <w:lang w:val="en-US"/>
              </w:rPr>
              <w:t xml:space="preserve"> p.7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 по тексту «Скром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</w:t>
            </w:r>
            <w:r>
              <w:rPr/>
              <w:t>46</w:t>
            </w:r>
            <w:r>
              <w:rPr>
                <w:lang w:val="en-US"/>
              </w:rPr>
              <w:t xml:space="preserve"> p.72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</w:t>
            </w:r>
            <w:r>
              <w:rPr/>
              <w:t>49</w:t>
            </w:r>
            <w:r>
              <w:rPr>
                <w:lang w:val="en-US"/>
              </w:rPr>
              <w:t xml:space="preserve"> p.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 в устной и пись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 по теме «Профессия репорте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57, 58, 59 p.73</w:t>
            </w:r>
          </w:p>
          <w:p>
            <w:pPr>
              <w:pStyle w:val="Normal"/>
              <w:tabs>
                <w:tab w:val="clear" w:pos="708"/>
                <w:tab w:val="center" w:pos="115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Poster</w:t>
              <w:tab/>
              <w:t xml:space="preserve"> “Ideal School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и коллективных зада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устной речи по теме «Профессия репортер – опасная профессия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60 </w:t>
            </w:r>
            <w:r>
              <w:rPr>
                <w:lang w:val="en-US"/>
              </w:rPr>
              <w:t>p</w:t>
            </w:r>
            <w:r>
              <w:rPr/>
              <w:t>.7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Ex</w:t>
            </w:r>
            <w:r>
              <w:rPr/>
              <w:t xml:space="preserve">.65 </w:t>
            </w:r>
            <w:r>
              <w:rPr>
                <w:lang w:val="en-US"/>
              </w:rPr>
              <w:t>p</w:t>
            </w:r>
            <w:r>
              <w:rPr/>
              <w:t>.75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61, 63 </w:t>
            </w:r>
            <w:r>
              <w:rPr>
                <w:lang w:val="en-US"/>
              </w:rPr>
              <w:t>p</w:t>
            </w:r>
            <w:r>
              <w:rPr/>
              <w:t>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, беседа по прослушанному и по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оискового чтения по теме «Чтение в жизни современного подрос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66 p.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x.67 p.7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70 p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высказывания по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 по теме «Печатные книги и книги на диск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71, 72, 73 p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роигрывание диалогов по ситуациям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употребления косвен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) </w:t>
            </w:r>
            <w:r>
              <w:rPr>
                <w:lang w:val="en-US"/>
              </w:rPr>
              <w:t>Ex.</w:t>
            </w:r>
            <w:r>
              <w:rPr/>
              <w:t>78,80</w:t>
            </w:r>
            <w:r>
              <w:rPr>
                <w:lang w:val="en-US"/>
              </w:rPr>
              <w:t xml:space="preserve"> p.7</w:t>
            </w: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ассивным залогом, тренировка в его употребл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и устной речи по рассказу «Квартеронка» глава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просмотрового чтения по теусту «Плохая памя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ective story, fantastic, biography, horror, adventure, the title, the sort of a story, recommend, hear 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85 </w:t>
            </w:r>
            <w:r>
              <w:rPr>
                <w:lang w:val="en-US"/>
              </w:rPr>
              <w:t>p</w:t>
            </w:r>
            <w:r>
              <w:rPr/>
              <w:t>.80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91 </w:t>
            </w:r>
            <w:r>
              <w:rPr>
                <w:lang w:val="en-US"/>
              </w:rPr>
              <w:t>p</w:t>
            </w:r>
            <w:r>
              <w:rPr/>
              <w:t>.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Формирование навыков монологическая речи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«Мой круг чтения и моих зарубежных сверстник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unish</w:t>
            </w:r>
            <w:r>
              <w:rPr/>
              <w:t xml:space="preserve">, </w:t>
            </w:r>
            <w:r>
              <w:rPr>
                <w:lang w:val="en-US"/>
              </w:rPr>
              <w:t>punishment, behavi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ion/ -sion, -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8</w:t>
            </w:r>
            <w:r>
              <w:rPr/>
              <w:t>8</w:t>
            </w:r>
            <w:r>
              <w:rPr>
                <w:lang w:val="en-US"/>
              </w:rPr>
              <w:t xml:space="preserve"> p.8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.90 p.8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и правилами словообразо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и умений диалогической речи «Мой круг чтения и моих зарубежных сверстник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 92, 93 p.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заданной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ознакомительного и поискового чтения.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«Моя любимая книг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bid, perm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а)</w:t>
            </w:r>
            <w:r>
              <w:rPr>
                <w:lang w:val="en-US"/>
              </w:rPr>
              <w:t xml:space="preserve"> Ex.98 p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, краткие высказывания по проблеме с использованием условных предложе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диалогической речи «Моя любимая кни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Play “A Sitting of the Schol Council” Ex.99, 100, 101 p.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использование лексики и граммати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Формирование навыков устной речи «Мои любимые писате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05,106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104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 xml:space="preserve">.103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обсужд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монологическая речи «Мои любимые писатели – зарубежная лите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) </w:t>
            </w:r>
            <w:r>
              <w:rPr>
                <w:lang w:val="en-US"/>
              </w:rPr>
              <w:t>Ex.108,111p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создание анке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звитие навыков письменной речи.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«Наиболее распространенные жанры литератур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p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: want/ expect smb to do sm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)</w:t>
            </w:r>
            <w:r>
              <w:rPr>
                <w:lang w:val="en-US"/>
              </w:rPr>
              <w:t xml:space="preserve"> Ex.113,115 p.87</w:t>
            </w:r>
          </w:p>
          <w:p>
            <w:pPr>
              <w:pStyle w:val="Normal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116 p.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труктурой «сложное дополнение», отработка его употреб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аудирования «Школьная библиотека»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0, 121 p.88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124 p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обсужд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поискового чтения «Квартеро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ckle smb’s probl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6 p.89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25, 127 p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краткие высказывания по предложенной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письменной реч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«Стать писателем или поэтом – реально ли оно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.136 p.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Стать писателем или поэтом – реально ли это?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письменной реч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7 p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умений пис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азделу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1-6 p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проверку усвоения материала разд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витие навыков письменной речи и ауд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.135, 137 p.91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134 p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ективных коммуникативных зада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лексики по пройденному разде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 четверть</w:t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1"/>
        <w:gridCol w:w="850"/>
        <w:gridCol w:w="3827"/>
        <w:gridCol w:w="3119"/>
        <w:gridCol w:w="2835"/>
        <w:gridCol w:w="3260"/>
      </w:tblGrid>
      <w:tr>
        <w:trPr>
          <w:trHeight w:val="5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 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Дата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й материа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5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 по рассказу «Квартеро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ю с общим поним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imming pool, court be good at, do sports, sports fan, keep f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3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4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лексикой по теме, отработка её употреб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изучающе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in, catch/ride a wave, feel safe, be alive, appreciate, referee, speed, co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0 </w:t>
            </w:r>
            <w:r>
              <w:rPr>
                <w:lang w:val="en-US"/>
              </w:rPr>
              <w:t>p</w:t>
            </w:r>
            <w:r>
              <w:rPr/>
              <w:t>.102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бразованием наречий, краткие высказывания по теме, чтение с полным понимание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1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5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ексики по теме в аудировании, чтении и уст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jectives/ adverbs: hard/ hardly, near/ nearly, high/ highly, late/ lat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6, 18 </w:t>
            </w:r>
            <w:r>
              <w:rPr>
                <w:lang w:val="en-US"/>
              </w:rPr>
              <w:t>p</w:t>
            </w:r>
            <w:r>
              <w:rPr/>
              <w:t>.104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 xml:space="preserve">16, 17, 18 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лексики в предложениях, чтение текста, устные высказывания по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26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27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иалога-расспроса по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und</w:t>
            </w:r>
            <w:r>
              <w:rPr/>
              <w:t xml:space="preserve">, </w:t>
            </w:r>
            <w:r>
              <w:rPr>
                <w:lang w:val="en-US"/>
              </w:rPr>
              <w:t>penny</w:t>
            </w:r>
            <w:r>
              <w:rPr/>
              <w:t xml:space="preserve">, </w:t>
            </w:r>
            <w:r>
              <w:rPr>
                <w:lang w:val="en-US"/>
              </w:rPr>
              <w:t>dollar</w:t>
            </w:r>
            <w:r>
              <w:rPr/>
              <w:t xml:space="preserve">, </w:t>
            </w:r>
            <w:r>
              <w:rPr>
                <w:lang w:val="en-US"/>
              </w:rPr>
              <w:t>c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28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29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,ч) </w:t>
            </w:r>
            <w:r>
              <w:rPr>
                <w:lang w:val="en-US"/>
              </w:rPr>
              <w:t>Ex</w:t>
            </w:r>
            <w:r>
              <w:rPr/>
              <w:t xml:space="preserve">.30 </w:t>
            </w:r>
            <w:r>
              <w:rPr>
                <w:lang w:val="en-US"/>
              </w:rPr>
              <w:t>p</w:t>
            </w:r>
            <w:r>
              <w:rPr/>
              <w:t>.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предложенной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 навыков просмотрово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34,36 </w:t>
            </w:r>
            <w:r>
              <w:rPr>
                <w:lang w:val="en-US"/>
              </w:rPr>
              <w:t>p</w:t>
            </w:r>
            <w:r>
              <w:rPr/>
              <w:t>.108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34 </w:t>
            </w:r>
            <w:r>
              <w:rPr>
                <w:lang w:val="en-US"/>
              </w:rPr>
              <w:t>p</w:t>
            </w:r>
            <w:r>
              <w:rPr/>
              <w:t>.108</w:t>
            </w:r>
          </w:p>
          <w:p>
            <w:pPr>
              <w:pStyle w:val="Normal"/>
              <w:rPr/>
            </w:pPr>
            <w:r>
              <w:rPr/>
              <w:t xml:space="preserve">(п) </w:t>
            </w:r>
            <w:r>
              <w:rPr>
                <w:lang w:val="en-US"/>
              </w:rPr>
              <w:t>Ex</w:t>
            </w:r>
            <w:r>
              <w:rPr/>
              <w:t xml:space="preserve">.32 </w:t>
            </w:r>
            <w:r>
              <w:rPr>
                <w:lang w:val="en-US"/>
              </w:rPr>
              <w:t>p</w:t>
            </w:r>
            <w:r>
              <w:rPr/>
              <w:t>.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в полилог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навыков чтения с полным поним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39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40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41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, составление диалога по образц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l fine/ well/ sick/ bad, have got a sore throat (eye, finger), have got a headache (stomachache, toothache, backache), have got a runny nose/ a cough, have got a cold/ f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" w:leader="none"/>
              </w:tabs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</w:t>
            </w:r>
            <w:r>
              <w:rPr/>
              <w:t>.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0</w:t>
            </w:r>
            <w:r>
              <w:rPr/>
              <w:tab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в устной диалогическ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с опорой на тек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rse, chemist, pharmacy, take one’s temperature/ blood pressure, p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50,51 </w:t>
            </w:r>
            <w:r>
              <w:rPr>
                <w:lang w:val="en-US"/>
              </w:rPr>
              <w:t>p</w:t>
            </w:r>
            <w:r>
              <w:rPr/>
              <w:t>.111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48 </w:t>
            </w:r>
            <w:r>
              <w:rPr>
                <w:lang w:val="en-US"/>
              </w:rPr>
              <w:t>p</w:t>
            </w:r>
            <w:r>
              <w:rPr/>
              <w:t>.110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1, 52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 и разыгрывание диалог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просмотрово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53 </w:t>
            </w:r>
            <w:r>
              <w:rPr>
                <w:lang w:val="en-US"/>
              </w:rPr>
              <w:t>p</w:t>
            </w:r>
            <w:r>
              <w:rPr/>
              <w:t>.111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55 </w:t>
            </w:r>
            <w:r>
              <w:rPr>
                <w:lang w:val="en-US"/>
              </w:rPr>
              <w:t>p</w:t>
            </w:r>
            <w:r>
              <w:rPr/>
              <w:t>.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59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58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прочитанному тексту, пересказ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61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62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лексики в кратких высказываниях по заданной ситуации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навыков аудирования с извлечением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ympic Games, be held, the host of, 6 linked rings, emblem, revive, glory, honour, repres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63 </w:t>
            </w:r>
            <w:r>
              <w:rPr>
                <w:lang w:val="en-US"/>
              </w:rPr>
              <w:t>p</w:t>
            </w:r>
            <w:r>
              <w:rPr/>
              <w:t>.114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5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информ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ympic</w:t>
            </w:r>
            <w:r>
              <w:rPr/>
              <w:t xml:space="preserve"> </w:t>
            </w:r>
            <w:r>
              <w:rPr>
                <w:lang w:val="en-US"/>
              </w:rPr>
              <w:t>champion</w:t>
            </w:r>
            <w:r>
              <w:rPr/>
              <w:t xml:space="preserve">, </w:t>
            </w:r>
            <w:r>
              <w:rPr>
                <w:lang w:val="en-US"/>
              </w:rPr>
              <w:t>compete</w:t>
            </w:r>
            <w:r>
              <w:rPr/>
              <w:t xml:space="preserve">, </w:t>
            </w:r>
            <w:r>
              <w:rPr>
                <w:lang w:val="en-US"/>
              </w:rPr>
              <w:t>r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69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71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71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опорой на текст, рассказ о выдающихся спортсмена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parativ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uperlative</w:t>
            </w:r>
            <w:r>
              <w:rPr/>
              <w:t xml:space="preserve"> </w:t>
            </w:r>
            <w:r>
              <w:rPr>
                <w:lang w:val="en-US"/>
              </w:rPr>
              <w:t>form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dverb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речий в степенях срав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удиозаписи, выполнение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78 p.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6 p.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еимуществах занятий спор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72 p.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раздела в диалог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азделу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1 p.1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 Ex.6 p.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54:00Z</dcterms:created>
  <dc:creator>Салахова</dc:creator>
  <dc:description/>
  <cp:keywords/>
  <dc:language>en-US</dc:language>
  <cp:lastModifiedBy>алсу</cp:lastModifiedBy>
  <cp:lastPrinted>2006-10-17T20:15:00Z</cp:lastPrinted>
  <dcterms:modified xsi:type="dcterms:W3CDTF">2014-01-30T04:50:00Z</dcterms:modified>
  <cp:revision>151</cp:revision>
  <dc:subject/>
  <dc:title/>
</cp:coreProperties>
</file>